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firstLine="720"/>
        <w:rPr>
          <w:sz w:val="16"/>
        </w:rPr>
      </w:pPr>
      <w:r>
        <w:rPr>
          <w:sz w:val="16"/>
        </w:rPr>
        <w:t>ДОВЕРЕННОСТЬ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.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ата (прописью)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Для юридических лиц указывается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left="-284" w:right="-144" w:hanging="0"/>
        <w:jc w:val="both"/>
        <w:rPr/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,</w:t>
      </w:r>
    </w:p>
    <w:p>
      <w:pPr>
        <w:pStyle w:val="Normal"/>
        <w:ind w:left="-284" w:right="-14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(полное наименование)</w:t>
      </w:r>
    </w:p>
    <w:p>
      <w:pPr>
        <w:pStyle w:val="Normal"/>
        <w:ind w:left="-284" w:right="-14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менуем__ в дальнейшем "Доверитель", в лице ________________________________________, действующего на основании _____, </w:t>
      </w:r>
    </w:p>
    <w:p>
      <w:pPr>
        <w:pStyle w:val="Normal"/>
        <w:ind w:left="-284" w:right="-14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284" w:right="-14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16"/>
          <w:u w:val="single"/>
        </w:rPr>
        <w:t>Для физических лиц указывается:</w:t>
      </w:r>
    </w:p>
    <w:p>
      <w:pPr>
        <w:pStyle w:val="Normal"/>
        <w:ind w:left="-284" w:right="-144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left="-284" w:right="-144" w:hanging="0"/>
        <w:jc w:val="both"/>
        <w:rPr/>
      </w:pPr>
      <w:r>
        <w:rPr>
          <w:rFonts w:cs="Arial" w:ascii="Arial" w:hAnsi="Arial"/>
          <w:sz w:val="16"/>
        </w:rPr>
        <w:t xml:space="preserve">Я, ____________________________________________________________________________________, проживающий(ая) по адресу: _____________________________________________________________________________; паспорт: номер ________________ выдан ____________________________________________, "____" _______________ _____ года, именуемый в дальнейшем "Доверитель", </w:t>
      </w:r>
    </w:p>
    <w:p>
      <w:pPr>
        <w:pStyle w:val="Normal"/>
        <w:ind w:left="-284" w:right="-14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284" w:right="-144" w:hanging="0"/>
        <w:jc w:val="both"/>
        <w:rPr/>
      </w:pPr>
      <w:r>
        <w:rPr>
          <w:rFonts w:cs="Arial" w:ascii="Arial" w:hAnsi="Arial"/>
          <w:sz w:val="16"/>
        </w:rPr>
        <w:t>настоящей Доверенностью уполномочиваю(ет)  гражданина _______________________________________, зарегистрирован по адресу: ______________________________________________________; паспорт: номер _____________________ выдан ____________________________________________, "____" _______________ _____ года (далее – "Поверенный"), выступать от имени Доверителя перед любыми юридическими и физическими лицами. В том числе Поверенному предоставляется право: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одписывать договор доверительного управления ценными бумагами и денежными средствами, предназначенными для совершения сделок с ценными бумагами и (или) заключения договоров, являющихся производными финансовыми инструментами, заключаемый между ООО ИК «Фридом Финанс» (ОГРН 1107746963785) (далее – Управляющий) и Доверителем путем присоединения Доверителя к Регламенту оказания ООО ИК «Фридом Финанс» услуг по доверительному управлению ценными бумагами (далее  - Регламент), а также любые приложения и дополнительные соглашения к нему;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подавать Управляющему от имени Доверителя любые сообщения, предусмотренные Регламентом, получать от Управляющего любые сообщения, предназначающиеся Доверителю, предусмотренные Регламентом, в том числе любую отчетность Управляющего и сообщения, содержащие конфиденциальную информацию и персональные данные Доверителя;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получать от Управляющего любую отчетность Управляющего, предусмотренную Регламентом, предназначающуюся Доверителю, а также принимать/одобрять указанную отчетность, заявлять мотивированные возражения на отчетность Управляющего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16"/>
        </w:rPr>
        <w:t xml:space="preserve">- получать пароль и логин от личного кабинета ЭДО </w:t>
      </w:r>
      <w:r>
        <w:rPr>
          <w:rFonts w:cs="Arial" w:ascii="Arial" w:hAnsi="Arial"/>
          <w:sz w:val="16"/>
          <w:lang w:val="en-US"/>
        </w:rPr>
        <w:t>Simple</w:t>
      </w:r>
      <w:r>
        <w:rPr>
          <w:rFonts w:cs="Arial" w:ascii="Arial" w:hAnsi="Arial"/>
          <w:sz w:val="16"/>
        </w:rPr>
        <w:t>, предназначающиеся Доверителю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16"/>
        </w:rPr>
        <w:t>- осуществлять все иные полномочия, вытекающие из договора доверительного управления, заключаемого между Доверителем и Управляющим.</w:t>
      </w:r>
    </w:p>
    <w:p>
      <w:pPr>
        <w:pStyle w:val="Normal"/>
        <w:ind w:firstLine="567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6"/>
        </w:rPr>
        <w:t>Настоящая доверенность выдается без права передоверия и действительна в течение ____ (_________) лет.</w:t>
      </w:r>
    </w:p>
    <w:p>
      <w:pPr>
        <w:pStyle w:val="Normal"/>
        <w:ind w:firstLine="567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i/>
        </w:rPr>
        <w:t>Если доверенность выдается в присутствии уполномоченного сотрудника Управляющего, указывается: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разец подписи Поверенного ________________________________ удостоверяю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16"/>
          <w:u w:val="single"/>
        </w:rPr>
        <w:t>Для физических лиц указывается:</w:t>
      </w:r>
    </w:p>
    <w:p>
      <w:pPr>
        <w:pStyle w:val="Normal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</w:t>
      </w:r>
    </w:p>
    <w:p>
      <w:pPr>
        <w:pStyle w:val="Normal"/>
        <w:ind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ФИО (полностью) и подпись Доверителя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Для юридических лиц указывается:</w:t>
      </w:r>
    </w:p>
    <w:p>
      <w:pPr>
        <w:pStyle w:val="Normal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</w:t>
        <w:tab/>
        <w:t>__________________ …____________________________________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sz w:val="16"/>
        </w:rPr>
        <w:t>должность</w:t>
        <w:tab/>
        <w:t>М.П.</w:t>
        <w:tab/>
        <w:tab/>
        <w:t xml:space="preserve">подпись </w:t>
        <w:tab/>
        <w:tab/>
        <w:tab/>
        <w:t>Ф.И.О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i/>
        </w:rPr>
        <w:t>Если доверенность выдается в присутствии уполномоченного сотрудника Управляющего, указываетс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стоящим подтверждаю, что личности Доверителя, Поверенного установлена мной в соответствии с документами, удостоверяющими личность Доверителя, личность Поверенного:</w:t>
      </w:r>
    </w:p>
    <w:p>
      <w:pPr>
        <w:pStyle w:val="Normal"/>
        <w:rPr/>
      </w:pPr>
      <w:r>
        <w:rPr/>
        <w:t xml:space="preserve"> </w:t>
      </w:r>
      <w:r>
        <w:rPr/>
        <w:t>(_____________________________________________________________________________________________)</w:t>
      </w:r>
    </w:p>
    <w:p>
      <w:pPr>
        <w:pStyle w:val="Normal"/>
        <w:jc w:val="center"/>
        <w:rPr/>
      </w:pPr>
      <w:r>
        <w:rPr>
          <w:sz w:val="18"/>
          <w:szCs w:val="18"/>
        </w:rPr>
        <w:t>указываются реквизиты документа, удостоверяющего личность Доверителя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(_____________________________________________________________________________________________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казываются реквизиты документа, удостоверяющего личность Поверенн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О, должность, подпись уполномоченного сотрудника Управляюще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ЗАЯВЛЕНИЕ ОБ ОТМЕНЕ ДОВЕРЕННОСТИ НА ПРЕДСТАВИТЕЛЯ УЧРЕДИТЕЛЯ УПРАВ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отмена доверенности совершается в той же форме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 которой была составлена отменяемая Доверенность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.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дата (прописью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490"/>
        <w:gridCol w:w="350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редитель Управления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овор 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т «____» _______ 20__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веренн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выдачи «____» _______ 20__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ИО Поверенного по Доверенности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стоящим Учредитель Управления уведомляет ООО ИК «Фридом Финанс» об отмене вышеуказанной Доверен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лиент подтверждает свою осведомленности в том, что отмена вышеуказанной Доверенности в соответствии со ст. 188-189 ГК РФ влечен прекращение всех полномочий Поверенного с даты получения настоящего Заявления Управляющи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16"/>
          <w:u w:val="single"/>
        </w:rPr>
        <w:t>Для физических лиц указывается:</w:t>
      </w:r>
    </w:p>
    <w:p>
      <w:pPr>
        <w:pStyle w:val="Normal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</w:t>
      </w:r>
    </w:p>
    <w:p>
      <w:pPr>
        <w:pStyle w:val="Normal"/>
        <w:ind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ФИО (полностью) и подпись Доверителя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Для юридических лиц указывается:</w:t>
      </w:r>
    </w:p>
    <w:p>
      <w:pPr>
        <w:pStyle w:val="Normal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sz w:val="16"/>
        </w:rPr>
        <w:t>____________________________________</w:t>
        <w:tab/>
        <w:t>__________________ …____________________________________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sz w:val="16"/>
        </w:rPr>
        <w:t>должность</w:t>
        <w:tab/>
        <w:t>М.П.</w:t>
        <w:tab/>
        <w:tab/>
        <w:t xml:space="preserve">подпись </w:t>
        <w:tab/>
        <w:tab/>
        <w:tab/>
        <w:t>Ф.И.О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i/>
          <w:u w:val="single"/>
        </w:rPr>
        <w:t>Если заявление выдается в присутствии уполномоченного сотрудника Управляющего, указывается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Настоящим подтверждаю, что личность Доверителя установлена мной в соответствии с документами, удостоверяющими личность Доверителя:</w:t>
      </w:r>
    </w:p>
    <w:p>
      <w:pPr>
        <w:pStyle w:val="Normal"/>
        <w:rPr/>
      </w:pPr>
      <w:r>
        <w:rPr/>
        <w:t xml:space="preserve"> </w:t>
      </w:r>
      <w:r>
        <w:rPr/>
        <w:t>(_____________________________________________________________________________________________)</w:t>
      </w:r>
    </w:p>
    <w:p>
      <w:pPr>
        <w:pStyle w:val="Normal"/>
        <w:jc w:val="center"/>
        <w:rPr/>
      </w:pPr>
      <w:r>
        <w:rPr>
          <w:sz w:val="18"/>
          <w:szCs w:val="18"/>
        </w:rPr>
        <w:t>указываются реквизиты документа, удостоверяющего личность Доверителя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О, должность, подпись уполномоченного сотрудника Управляющег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67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81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0"/>
      <w:gridCol w:w="7557"/>
    </w:tblGrid>
    <w:tr>
      <w:trPr>
        <w:trHeight w:val="436" w:hRule="atLeast"/>
      </w:trPr>
      <w:tc>
        <w:tcPr>
          <w:tcW w:w="2440" w:type="dxa"/>
          <w:tcBorders/>
        </w:tcPr>
        <w:p>
          <w:pPr>
            <w:pStyle w:val="Header"/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TextBody"/>
            <w:ind w:left="1004" w:hanging="0"/>
            <w:jc w:val="right"/>
            <w:rPr>
              <w:rFonts w:cs="Arial"/>
              <w:b w:val="false"/>
              <w:b w:val="false"/>
              <w:sz w:val="16"/>
              <w:szCs w:val="16"/>
            </w:rPr>
          </w:pPr>
          <w:r>
            <w:rPr>
              <w:rFonts w:cs="Arial"/>
              <w:b w:val="false"/>
              <w:sz w:val="16"/>
              <w:szCs w:val="16"/>
            </w:rPr>
            <w:t xml:space="preserve">Приложение №17 </w:t>
          </w:r>
        </w:p>
        <w:p>
          <w:pPr>
            <w:pStyle w:val="TextBody"/>
            <w:ind w:left="1004" w:hanging="0"/>
            <w:jc w:val="right"/>
            <w:rPr>
              <w:rFonts w:cs="Arial"/>
              <w:b w:val="false"/>
              <w:b w:val="false"/>
              <w:sz w:val="16"/>
              <w:szCs w:val="16"/>
            </w:rPr>
          </w:pPr>
          <w:r>
            <w:rPr>
              <w:rFonts w:cs="Arial"/>
              <w:b w:val="false"/>
              <w:sz w:val="16"/>
              <w:szCs w:val="16"/>
            </w:rPr>
            <w:t>к Регламенту оказания услуг ООО ИК «Фридом Финанс» по доверительному управлению ценными бумагами</w:t>
          </w:r>
        </w:p>
        <w:p>
          <w:pPr>
            <w:pStyle w:val="Normal"/>
            <w:jc w:val="righ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i/>
        <w:i/>
        <w:sz w:val="8"/>
      </w:rPr>
    </w:pPr>
    <w:r>
      <w:rPr>
        <w:rFonts w:cs="Arial" w:ascii="Arial" w:hAnsi="Arial"/>
        <w:i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>
      <w:pBdr>
        <w:top w:val="single" w:sz="6" w:space="1" w:color="000000"/>
      </w:pBdr>
      <w:ind w:right="360" w:hanging="0"/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55:00Z</dcterms:created>
  <dc:creator>i.aleksandrova</dc:creator>
  <dc:description/>
  <cp:keywords/>
  <dc:language>en-US</dc:language>
  <cp:lastModifiedBy>Очаковская Ирина Борисовна</cp:lastModifiedBy>
  <dcterms:modified xsi:type="dcterms:W3CDTF">2020-12-24T14:05:00Z</dcterms:modified>
  <cp:revision>9</cp:revision>
  <dc:subject/>
  <dc:title/>
</cp:coreProperties>
</file>